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pl-PL" w:eastAsia="zxx" w:bidi="zxx"/>
        </w:rPr>
        <w:t xml:space="preserve">EKSPERTYZA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ECHNICZ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dotycząca wpływu planowanego zamierzeni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>„Rozbudowa i przebudowa budynku Szkoły Podstawowej w Rokietnicy wraz z instalacjami i urządzeniami technicznymi oraz pozostałą niezbędną infrastrukturą techniczną, na terenie działek nr ewid. 56/3, 56/5 i 62/3 obręb Rokietnica, gm. Rokietnica, jednostka ewid. Rokietnica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”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Cs w:val="24"/>
          <w:u w:val="none"/>
          <w:lang w:val="pl-PL" w:eastAsia="zxx" w:bidi="zxx"/>
        </w:rPr>
        <w:t>na istniejący budynek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360" w:right="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DSTAWA OPRACOWANIA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- projekt architektoniczn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wizja lokalna i dokumentacja fotograficzna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archiwalny Projekt Budowlany „Budynek Gimnazjum w Rokietnicy” sporządzony przez Przedsiębiorstwo Projektowo-budowlane „EKOBUD” s.c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 archiwalny Projekt Budowla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 „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Rozbudowa budynku gimnazjum w Rokietnicy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>na terenie działek o nr ewid.  62/3, 56/5 i 56/3 obręb Rokietnica gm. Rokietnica, jednostka ewid. Rokietnica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>”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 sporządzony przez pracownię Wojciech Błaszak Architekt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OPIS STANU TECHNICZNEGO KONSTRUKCJI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Istniejąc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a najstarsza część budynku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to w chwili powstania obiekt wolnostojący, dwukondygnacyjny, niepodpiwniczony wykonany w technologii tradycyjnej. Ściany murowane z bloczków silikatowych, stropy Teriva 6.0 gr. 34 cm oparte na ścianach podłużnych przez żelbetowe wieńce oraz na monolitycznych podciągach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Budynek posadowiony jest na gruncie w sposób bezpośredn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W roku 2017 budynek został rozbudowany o nową część -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budynek piętrowy, bez podpiwniczenia, połączony z istniejącym budynkiem przez wąski łącznik. Konstrukcja rozbudowy tradycyjna (ściany parteru, piętra i ściany fundamentowe murowane, stropy z płyt kanałowych typu S oraz monolityczne żelbetowe, pokrycie dachu z papy na wełnie mineralnej, ławy i stopy fundamentowe żelbetowe). Część elewacj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została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wykonana w systemie fasadowym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Rozbudowa została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posadowiona na gruncie w sposób bezpośred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Ogólny stan istniejącej konstrukcji obiektu jest dobry. Nie stwierdzono oznak zawilgocenia. Na ścianach nośnych nie stwierdzono pęknięć mogących wskazywać na nierównomierne osiadanie budynku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Konstrukcja istniejącego budynku jest w dobrym stanie technicznym i nadaje się do wykonania planowanej rozbudow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OCENA WPŁYWU PLANOWANEJ ROZBUDOWY NA KONSTRUKCJĘ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Projektowa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a jest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rozbudowa istniejącej szkoły o część dydaktyczną i salę gimnastyczną. Główna rozbudowa będzie budynkiem w najwyższym miejscu dwupiętrowym, bez podpiwniczenia, o powierzchni w rzucie około 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6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0 m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połączonym z istniejącym budynkie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ścianę szczytową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. Konstrukcja tradycyjna (ściany parteru, piętra i ściany fundamentowe murowane, stropy monolityczne żelbetowe, pokrycie dachu z papy na wełnie mineralnej, ławy i stopy fundamentowe żelbetowe). Część elewacji będzie wykonana w systemie fasadowym. Wysokość kondygnacji parteru 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pięter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wynosi 3,32 m netto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aprojektowano też rozbudowę najstarszej części szkoły o powiększenie stołówki. Konstrukcja rozbudowy stołówki również tradycyjna (ściany murowane, strop monolityczny żelbetowy, pokrycie dachu z papy na wełnie mineralnej, ławy i stopy fundamentowe żelbetowe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Konstrukcja części dobudowywanej będzie zasadniczo niezależna od konstrukcji budynku istniejącego. Jedynie w miejscu wykonywania przejścia z części istniejącej do nowoprojektowanej stołówki przewidziano wykonanie stalowych wzmocnień ścian dla szerszych niż dotychczasowe przejść. Nowe ściany stawiane równolegle do ścian istniejących będą posadowione na  powią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n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z istniejącymi ławami, poszerzonych ławach fundamentowych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Stwierdzono, że planowane zmiany nie spowodują pogorszenia warunków pracy istniejącej konstrukcji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   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Opracował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mgr inż. Maciej Kalet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 w:val="false"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bCs w:val="false"/>
          <w:color w:val="000000"/>
          <w:sz w:val="32"/>
          <w:szCs w:val="20"/>
          <w:lang w:val="pl-PL" w:eastAsia="zxx" w:bidi="zxx"/>
        </w:rPr>
      </w:r>
    </w:p>
    <w:p>
      <w:pPr>
        <w:pStyle w:val="Subtitle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Heading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val="pl-PL" w:eastAsia="zxx" w:bidi="zxx"/>
        </w:rPr>
        <w:t>OPIS TECHNICZNY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do 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zęści konstrukcyjnej projek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pl-PL" w:eastAsia="zxx" w:bidi="zxx"/>
        </w:rPr>
        <w:t>techniczn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 „Rozbudowa i przebudowa budynku Szkoły Podstawowej w Rokietnicy wraz z instalacjami i urządzeniami technicznymi oraz pozostałą niezbędną infrastrukturą techniczną, na terenie działek nr ewid. 56/3, 56/5 i 62/3 obręb Rokietnica, gm. Rokietnica, jednostka ewid. Rokietnica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>”</w:t>
      </w:r>
    </w:p>
    <w:p>
      <w:pPr>
        <w:pStyle w:val="Normal"/>
        <w:pBdr>
          <w:bottom w:val="single" w:sz="2" w:space="2" w:color="000000"/>
        </w:pBdr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1. PODSTAWA OPRACOWANIA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1 </w:t>
        <w:tab/>
        <w:t>projekt architektoniczny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2 </w:t>
        <w:tab/>
        <w:t>uzgodnienia materiałowe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1.3 </w:t>
        <w:tab/>
        <w:t>polskie normy, przepisy i instrukcje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1.4 </w:t>
        <w:tab/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“Opinia geotechniczna dl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ustalenia warunków gruntowo-wodnych pod planowaną rozbudowę szkoły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” opracowana przez EN-GEO Tomasz Żmudziński, ul. Pawłowskiego 10a, 60-681 Poznań w grudniu 2021 roku,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2. PRZEDMIOT OPRACOWANIA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Przedmiotem opracowania jest 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zęść konstrukcyjna projek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0"/>
          <w:u w:val="none"/>
          <w:lang w:val="pl-PL" w:eastAsia="zxx" w:bidi="zxx"/>
        </w:rPr>
        <w:t>techniczn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  <w:t>Rozbudowa i przebudowa budynku Szkoły Podstawowej w Rokietnicy wraz z instalacjami i urządzeniami technicznymi oraz pozostałą niezbędną infrastrukturą techniczną, na terenie działek nr ewid. 56/3, 56/5 i 62/3 obręb Rokietnica, gm. Rokietnica, jednostka ewid. Rokietnica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>”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3. WARUNKI GRUNTOWO – WODNE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Zgodnie z opracowaniem przywołanym w p. 1.4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udokumentowanym podłożu gruntowym, wykonując wiercenia o maksymalnej głębokości 4,5 m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 każdym otworze stwierdzono występowanie zwierciadła wód podziemnych</w:t>
      </w:r>
      <w:r>
        <w:rPr>
          <w:rFonts w:cs="Times New Roman" w:ascii="Times New Roman" w:hAnsi="Times New Roman"/>
          <w:color w:val="000000"/>
          <w:sz w:val="24"/>
          <w:szCs w:val="24"/>
        </w:rPr>
        <w:t>. W otworach nr 1 i 2, zwierciadło nawiercono na głębokości 2,9 – 3,1 m w piaskach średnich i pospółkach. Zwierciadło to stabilizuje się na głębokości 2,4 – 2,6 m i ma charakter napięty. W otworze nr 3 woda gruntowa występuje w postaci sączeń na głębokości 2,9 m, w przewarstwieniach piasków średnich wśród glin piaszczyst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bela 1 prezentuje głębokości zwierciadła nawierconego i ustabilizowanego oraz sączeń dla każdego z otwor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6"/>
      </w:tblGrid>
      <w:tr>
        <w:trPr/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R OTWORU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ZĘDN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m.n.p.m.]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WIERCIADŁO NAWIERCONE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WIERCIADŁO USTABILIZOWANE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ĄCZENI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m.p.p.t.]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m.n.p.m.]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m.p.p.t.]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m.n.p.m.]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m.p.p.t.]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m.n.p.m.]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3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5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harakterystyki geotechnicznej podłoża gruntowego, dokonano na podstawie badań terenowych oraz prac kameralnych, w oparciu o normy PN-86/B-02480 i PN-81/B-03020. Cechy fizyko-mechaniczne gruntów sypkich przyjęto wg normy PN-81/B-03020 na podstawie korelacji z cechą wiodącą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 Stopień zagęszczenia gruntów sypkich, ustalono na podstawie genezy i oporu świdra w trakcie wiercenia. Stopień plastyczności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la gruntów średniospoistych i spoistych, ustalono na podstawie badań makroskopowych w warunkach laboratoryjnych. Cechy fizyko-mechaniczne przyjęto wg normy PN-81/B-03020 na podstawie korelacji z cechą wiodącą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W podłożu wykonanych otworów, zalegają grunty spoiste i średniospoiste, wykształcone w postaci glin piaszczystych (lokalnie przewarstwionych piaskiem średnim) oraz piasków gliniastych, zaliczone do utworów glacjalnych, zlodowacenia północnopolskiego, o symbolu geologicznej konsolidacji gruntu „B”. Miąższość tych utworów nie jest znana, gdyż do wykonanej głębokości 4,5 m p.p.t. nie osiągnięto ich spąg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tworach nr 1 i 2, wśród ww. utworów, tj. w interwale głębokości 2,9-3,4 i 3,1-3,5 m p.p.t., nawiercono warstwę osadów niespoistych, fluwioglacjalnych – plejstoceńskich, wykształconych w postaci piasków średnich oraz pospółek (przewarstwionych piaskiem średnim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powierzchniową warstwę terenu stanowi nasyp niekontrolowany, w którego skład wchodzą piasek drobny próchniczny, piasek gliniasty próchniczny, piasek gliniasty, drewno oraz śmieci, o miąższości 1,0-1,8 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Grunty spoiste poddane kontaktowi z wodami podziemnymi mogą zmieniać stopień plastyczności i przechodzić ze stanu twardoplastycznego i plastycznego w plastyczny i miękkoplastyczn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Grunty podłoża ujęto w dwie grup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Grupa I – osadów niespoistych, fluwioglacjalnych, plejstoceński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Warstwa 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piasków średnich, nawodnionych, średniozagęszczonych, o przyjętym ID = 0,40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Warstwa Ib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pospółek (przewarstwionych piaskiem średnim), nawodnionych, </w:t>
        <w:tab/>
        <w:t>średniozagęszczonych, o przyjętym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4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Grupa II – utworów glacjalnych - plejstoceńskich, zlodowacenia </w:t>
        <w:tab/>
        <w:t>północnopolskiego, o symbolu geologicznej konsolidacji gruntu „B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Warstwa I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glin piaszczystych, wilgotnych, twardoplastycznych, o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20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Warstwa IIb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glin piaszczystych (lokalnie przewarstwionych piaskiem średnim), wilgotnych </w:t>
        <w:tab/>
        <w:t>w przewarstwieniach mokrych, twardoplastycznych, o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25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Warstwa IIc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piasków gliniastych, wilgotnych, plastycznych, o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3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sypy niekontrolowane nie zostały uwzględnione w podziale na warstwy geotechniczne ze względu na niejednorodne właściwości, domieszki oraz zawartość substancji organicznej, co uniemożliwia dokonanie bezpośredniego posadowienia dla projektowanego obiektu przed wybraniem tego grunt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ab/>
        <w:t>Projektowany budynek zaliczono do II kategorii geotechnicznej w prostych warunkach gruntowych, zgodnie z Rozporządzeniem Ministra Transportu, Budownictwa i Gospodarki Morskiej z dnia 25 kwietnia 2012 r. w sprawie ustalania geotechnicznych warunków posadawiania obiektów budowlanych (Dz. U. nr 81, poz. 463)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4. POZIOM ODNIESIENIA I POZIOM POSADOWIENIA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Jako poziom odniesienia przyjęto poziom :</w:t>
      </w:r>
    </w:p>
    <w:p>
      <w:pPr>
        <w:pStyle w:val="Normal"/>
        <w:tabs>
          <w:tab w:val="clear" w:pos="708"/>
          <w:tab w:val="left" w:pos="2476" w:leader="none"/>
        </w:tabs>
        <w:spacing w:lineRule="auto" w:line="276"/>
        <w:jc w:val="center"/>
        <w:rPr/>
      </w:pPr>
      <w:r>
        <w:rPr>
          <w:rFonts w:eastAsia="Arial CE" w:cs="Times New Roman" w:ascii="Times New Roman" w:hAnsi="Times New Roman"/>
          <w:color w:val="000000"/>
          <w:sz w:val="26"/>
          <w:szCs w:val="20"/>
          <w:lang w:val="pl-PL" w:eastAsia="zxx" w:bidi="zxx"/>
        </w:rPr>
        <w:t>±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0,00=93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4 mnpm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Jako poziom posadowienia przyjęto poziom :</w:t>
      </w:r>
    </w:p>
    <w:p>
      <w:pPr>
        <w:pStyle w:val="Normal"/>
        <w:tabs>
          <w:tab w:val="clear" w:pos="708"/>
          <w:tab w:val="left" w:pos="2476" w:leader="none"/>
        </w:tabs>
        <w:spacing w:lineRule="auto" w:line="276"/>
        <w:jc w:val="center"/>
        <w:rPr/>
      </w:pPr>
      <w:r>
        <w:rPr>
          <w:rFonts w:eastAsia="Arial CE" w:cs="Times New Roman" w:ascii="Times New Roman" w:hAnsi="Times New Roman"/>
          <w:color w:val="000000"/>
          <w:sz w:val="24"/>
          <w:szCs w:val="24"/>
          <w:lang w:val="pl-PL" w:eastAsia="zxx" w:bidi="zxx"/>
        </w:rPr>
        <w:t>-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=91,74 mnpm.</w:t>
      </w:r>
    </w:p>
    <w:p>
      <w:pPr>
        <w:pStyle w:val="TextBody"/>
        <w:tabs>
          <w:tab w:val="clear" w:pos="708"/>
          <w:tab w:val="left" w:pos="2476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W miejscu przylegania i łączenia części nowych fundamentów do budynku istniejącego, należy lokalnie dostosować poziom posadowienia do fundamentów istniejących.</w:t>
      </w:r>
    </w:p>
    <w:p>
      <w:pPr>
        <w:pStyle w:val="TextBody"/>
        <w:tabs>
          <w:tab w:val="clear" w:pos="708"/>
          <w:tab w:val="left" w:pos="2476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Poziom posadowienia przyjęto odpowiadający posadowieniu rozbudowywanego budynku istniejącego. Posadowienie wypadnie w warstwie IIa - glin piaszczystych, wilgotnych, twardoplastycznych, o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=0,20 oraz w warstwie IIb - glin piaszczystych (lokalnie przewarstwionych piaskiem średnim), wilgotnych w przewarstwieniach mokrych, twardoplastycznych, o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=0,25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ab/>
        <w:t>Podczas wykonywania fundamentów g</w:t>
      </w:r>
      <w:r>
        <w:rPr>
          <w:rFonts w:cs="Times New Roman" w:ascii="Times New Roman" w:hAnsi="Times New Roman"/>
          <w:color w:val="000000"/>
          <w:sz w:val="24"/>
          <w:szCs w:val="24"/>
        </w:rPr>
        <w:t>runty spoiste wymagają ochrony zgodnie z zaleceniami punktu 2.4 normy PN-81/B-03020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grunty spoiste odsłonięte w dnie wykopu należy chronić przed rozmoczeniem i przemarznięciem. Wszelkie naruszone i wtórnie uplastycznione partie gruntu spoistego należy wybrać z dna wykopu i zastąpić chudym betonem.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  <w:t>natychmiast po wykonaniu stanu zerowego pobocza fundamentów należy obsypać gruntem spoistym, warstwami ubijanymi co 0,3 m.</w:t>
      </w:r>
    </w:p>
    <w:p>
      <w:pPr>
        <w:pStyle w:val="Normal"/>
        <w:tabs>
          <w:tab w:val="clear" w:pos="708"/>
          <w:tab w:val="left" w:pos="2476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WWTekstpodstawowy2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5. OGÓLNA CHARAKTERYSTYKA KONSTRUKCYJNA PROJEKTOWANEGO OBIEKTU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Projektowa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a jest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rozbudowa istniejącej szkoły o część dydaktyczną i salę gimnastyczną. Główna rozbudowa będzie budynkiem w najwyższym miejscu dwupiętrowym, bez podpiwniczenia, o powierzchni w rzucie około 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6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0 m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połączonym z istniejącym budynkie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ścianę szczytową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. Konstrukcja tradycyjna (ściany parteru, piętra i ściany fundamentowe murowane, stropy monolityczne żelbetowe, pokrycie dachu z papy na wełnie mineralnej, ławy i stopy fundamentowe żelbetowe). Część elewacji będzie wykonana w systemie fasadowym. Wysokość kondygnacji parteru 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pięter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wynosi 3,32 m netto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aprojektowano też rozbudowę najstarszej części szkoły o powiększenie stołówki. Konstrukcja rozbudowy stołówki również tradycyjna (ściany murowane, strop monolityczny żelbetowy, pokrycie dachu z papy na wełnie mineralnej, ławy i stopy fundamentowe żelbetowe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 xml:space="preserve">Główna rozbudowa i rozbudowa stołówki,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posadowio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bę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na gruncie w sposób bezpośred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zxx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ar-SA"/>
        </w:rPr>
        <w:t>OPIS POSZCZEGÓLNYCH ELEMENTÓW KONSTRUKCYJNYCH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6.1. FUNDAMENTY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Przewidziano posadowienie bezpośrednie w postaci ław i słupów fundamentowych POZ.0.1-POZ.0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18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dla rozbudowy głównej oraz POZ.0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5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-POZ.0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53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dl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rozbudowy stołówki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. Wysokość ław  i stóp wynosi 0,40 m. Fundamenty wykonane zostaną z betonu C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0/25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brojonego prętami z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=500 MPa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W fundamentach zabetonowane zostaną wytyki dla słupów i trzpieni żelbetowych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Otulina zbrojenia wynosi 5 cm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Pod fundamentami należy wykonać chudy beton klasy minimum C8/10 (B10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FF3333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FF3333"/>
          <w:sz w:val="24"/>
          <w:szCs w:val="20"/>
          <w:lang w:val="pl-PL"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KONSTRUKCJA STALOWA DACHU SALI GIMNASTYCZNEJ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Zaprojektowano główną konstrukcję nośną w formie kratownic stalowych POZ.1.1 wykonanych z profili HEA220, HEA160 oraz rur prostokątnych 90x90x5 i 70x70x5. Przewidziano też jako podparcie skrajne pełnościenne belki stalowe POZ.1.2 z profili HEA220. Pokrycie dachu będzie stanowiła blacha trapezowa T150 S320 t=1,25 mm w układzie dwuprzęslowym. Przewidziano możliwość mocowania instalacji oraz elementów sufitu podwieszonego bezpośrednio do blachy trapezowej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pod warunkiem zachowania wytycznych i wymagań dostawcy blachy w tym względ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. Zaprojektowano stężenia pionowe POZ.1.3 oraz stężenia połaciowe POZ.1.4 wykonanw z rur prostokątnych 80x80x4 oraz prętów fi20. Konstrukcję stalową dachu sali gimnastycznej należy wykonać ze staliw klasy S235JRG2.</w:t>
      </w:r>
    </w:p>
    <w:p>
      <w:pPr>
        <w:pStyle w:val="TextBody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STROPY I WIEŃCE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Dla głównej rozbudowy p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rojektuje się stropy monolityczne POZ.2.1.1-POZ.2.1.3 o grubości 24 cm i POZ.2.1.4-POZ.2.1.5 o grubości 12 cm nad parterem, POZ.2.2.1-POZ.2.2.3 o grubości 24 cm nad 1 piętrem oraz POZ.2.3.1 o grubości 24 cm i POZ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.3.2-POZ.2.3.3 o grubości 16 cm nad 2 piętrem. 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Dla rozbudowy stołówki zaprojektowano strop POZ.2.4 o grubości 20 m.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Na ścianach przewidziano wykonanie wieńcy stropowych. Zaprojektowano również szereg wieńców attykowych pokazanych na rysunkach konstrukcyjnych. Stropy i wieńce należy wyko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ać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 betonu C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brojonego prętami z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=500 MPa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Otulina zbrojenia wynosi 2,5 cm. Wieńce należy betonować razem ze stropami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lang w:val="pl-PL" w:eastAsia="zxx" w:bidi="zxx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. NADPROŻA I PODCIĄGI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W głównej rozbudowie projektuje się podciągi i nadproża monolityczne POZ.3.1.1-3.1.22 dla konstrukcji nad parterem, POZ.3.2.1-POZ.3.2.21 dla konstrukcji nad 1 piętrem, oraz POZ.3.3.1-POZ.3.3.7 dla konstrukcji nad 2 piętrem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Dla rozbudowy stołówki zaprojektowano elementy POZ.3.50 i POZ.3.51.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Nadproża i podciągi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należy wyko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ać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 betonu C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brojonego prętami z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=500 MPa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Otulina zbrojenia wynosi 2,5 cm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 xml:space="preserve">Podciąg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należy betonować razem ze stropami.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Zaprojektowano również szereg nadproży prefabrykowanych strunobetonowych typu SBN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/120. Układ nadproży pokazano na konstrukcyjnych rysunkach schematycznych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. TRZPIENIE I SŁUPY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aprojektowano słupy żelbetowe POZ.4.1-POZ.4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19 dla głównej rozbudowy oraz POZ.4.20-POZ.4.22 dla rozbudowy stołówki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Przewidziano też usztywnienia dla ścian nośnych w postaci trzpieni żelbetowych T1 – T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. Część trzpieni i słupów wyprowadzana jest ponad stropodach stanowiąc konstrukcję dla attyk oraz gzymsów.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Słup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POZ.4.1-POZ.4.3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wykonane będą z betonu klasy C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30/37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) zbrojonego stalą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=500 MPa. 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Pozostałe słupy i trzpieni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należy wyk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a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 z betonu 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 zbrojonego prętami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=500 MPa.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Otulina zbrojenia wynosi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,5 cm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Trzpienie betonować po wymurowaniu ścian w pozostawionej przerwie ze strzępiami. </w:t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. SCHODY I POCHYLNI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Projektuje się schody monolityczne żelbetowe płytowe POZ.5.1-POZ.5.3. Grubość płyt biegowych 16 cm, a spoczników 20 cm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Zaprojektowano też pochylnię POZ.5.4 o grubości płyty 24 cm, w miejscu usuwanych schodów w istniejącej części szkoły. Podczas demontażu istniejących schodów należy usunąć też jedną z płyt kanałowych stropu. Szczegłoły podano na rysunkach konstrukcyjnych. Schody i pochylnia wykonane będą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 xml:space="preserve">z betonu C25/30 zbrojonego prętami z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 xml:space="preserve">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 xml:space="preserve">=500 MPa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Otulina zbrojenia wynosi 2,5 cm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7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SZYB DŹWIGOWY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aprojektowano żelbetow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 xml:space="preserve">szyb windowy POZ.6 o grubości ściany 18 cm. Będzie wykonany z betonu C25/30 zbrojonego prętami z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 xml:space="preserve">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 xml:space="preserve">=500 MPa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Otulina zbrojenia wynosi 2,5 cm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FF3333"/>
          <w:sz w:val="24"/>
          <w:szCs w:val="24"/>
        </w:rPr>
      </w:pPr>
      <w:r>
        <w:rPr>
          <w:rFonts w:cs="Times New Roman" w:ascii="Times New Roman" w:hAnsi="Times New Roman"/>
          <w:color w:val="FF3333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ar-SA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. LEKKA PODKONSTRUKCJA DLA GZYMSÓW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Przewidziano wykonanie gzymsów i wypełnień elewacji w formie skrzynek z płyt OSB na podkonstrukcji stalowej POZ.7. Wykończenie stanowić będzie izolacja i tynk, podobnie jak na ścianach budynku. Elementy stalowe wykonać ze stali profilowej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S355J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ar-SA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. PODKONSTRUKCJE CENTRALI WENTYLACYJNYCH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Zaprojektowano podkonstrukcję stalową POZ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8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dla oparcia centrali wentylacyj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na stropodachu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Podkonstrukcje należy wykonać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S235JRG2. Na podkonstrukcj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, pod ramami urządzeń, należy ułożyć wibroizolację – sprężyste podkładki pasmowe z elastomerów poliuretanowych lub kauczukowych przenoszące nacisk statyczny co najmniej 0,45 N/m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>.</w:t>
      </w:r>
    </w:p>
    <w:p>
      <w:pPr>
        <w:pStyle w:val="Normal"/>
        <w:spacing w:lineRule="auto" w:line="276" w:before="0" w:after="119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Zaleca się, by dla kanałów wentylacyjnych usytuowanych na dachu wykon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podkonstrukcje systemowe typu „BigFoot” opar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bezpośrednio na membranie pokrycia dachu. Należy zastosować kompletny system wybranego na etapie budowy producenta.</w:t>
      </w:r>
    </w:p>
    <w:p>
      <w:pPr>
        <w:pStyle w:val="Normal"/>
        <w:spacing w:lineRule="auto" w:line="276" w:before="0" w:after="11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ar-SA"/>
        </w:rPr>
        <w:t>WZMOCIENIA KONSTRUKCJI ISTNIEJĄCEJ PRZY STOŁÓWC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W związku z potrzebą otwarcia przestrzeni w rozbudowywanej stołówce pojawi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się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koniecznoś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usunięci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fragment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zewnętrznych ścian istnieją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ych w poziomie parteru. Na podstawie dokumentacji archiwalnej ustalono, że w ścianach tych usytuowano nadproże biegnące przez całą długość budynku. Ponadto ściany są usztywnione trzpieniami żelbetowymi. Zdecydowano o wykorzystaniu istniejącego nadproża jako „wypełnienia” i usztywnienia dla kratownic wzmacniających POZ.1.50 i POZ.1.51, które będą przekazywały obciążenia na słupy wzmacniające POZ.4.50 ustawione przy istniejących wybranych trzpieniach i polączone z nimi. Rozwiązania konstrukcyjne, schemat i kolejność montażu podano na odpowiednich rysunkach konstrukcyjnych, Stalowe elementy wzmacniające należy wykonać ze stali klasy  S355J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8. ŚCIANY I ŚCIANY FUNDAMENTOWE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Ściany projektowanego budynku wykonane zostaną z elementów silikatowych lub z pustaków ceramicznych o grubości 25 cm jako murowane na zaprawie cementowo-wapiennej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Część ścian nie pełni funkcji nośnej, a jedynie stanowi oddzielenie pomiędzy poszczególnymi pomieszczeniami – należy pozostawić pomiędzy tymi ścianami a stropem lub podciągiem szczelinę, która wypełni wełna mineralna. Położenie takich ścian pokazano na rysunkach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ze schematami konstrukcji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Ściany fundamentowe o grubości 25 cm należy wykonać z bloczków betonowych fundamentowych M6 klasy min. B15 na zaprawie cementowo-wapiennej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/>
        <w:jc w:val="both"/>
        <w:rPr>
          <w:rFonts w:eastAsia="Times New Roman" w:cs="Courier New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color w:val="000000"/>
          <w:sz w:val="24"/>
          <w:szCs w:val="24"/>
          <w:lang w:val="pl-PL" w:eastAsia="zxx" w:bidi="ar-SA"/>
        </w:rPr>
        <w:t>7. ZABEZPIECZENIA ANTYKOROZYJNE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Elementy betonowe (ławy, stopy i ściany fundamentowe stykające się bezpośrednio z gruntem) zabezpieczyć izolacją typu lekkiego - pokryć dwukrotnie cienkowarstwową wodorozpuszczalną dyspersyjną masą asfaltowo-kauczukową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color w:val="000000"/>
        </w:rPr>
        <w:t>Elementy stalowe zabezpieczyć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włoką antykorozyjną w następujący sposób: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włoka podkładowa dwuskładnikowa epoksydowa z zawartością fosforanu cynku, grubość 2x30 μm,</w:t>
      </w:r>
    </w:p>
    <w:p>
      <w:pPr>
        <w:pStyle w:val="TextBody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- powłoka nawierzchniowa dwuskładnikowa poliuretanowa, grubość 2x50 μm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8. UWAGI KOŃCOWE  I WYTYCZNE WYKONAWCZE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dopuszcza się wprowadzania zmian do projektu bez zgody autorów niniejszego opracowania. Wszystkie zmiany muszą uzyskać pisemna zgodę autorów.</w:t>
      </w:r>
    </w:p>
    <w:p>
      <w:pPr>
        <w:pStyle w:val="ListParagraph"/>
        <w:numPr>
          <w:ilvl w:val="0"/>
          <w:numId w:val="3"/>
        </w:numPr>
        <w:spacing w:lineRule="auto" w:line="276"/>
        <w:ind w:left="40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niejasności dotyczące niniejszego projektu oraz ewentualne zmiany </w:t>
        <w:tab/>
        <w:t xml:space="preserve">zastosowanych rozwiązań należy bezwzględnie, na bieżąco, w ramach nadzoru </w:t>
        <w:tab/>
        <w:t>autorskiego konsultować i uzgodnić z projektantami.</w:t>
      </w:r>
    </w:p>
    <w:p>
      <w:pPr>
        <w:pStyle w:val="TextBody"/>
        <w:numPr>
          <w:ilvl w:val="0"/>
          <w:numId w:val="3"/>
        </w:numPr>
        <w:spacing w:lineRule="auto" w:line="276"/>
        <w:ind w:left="4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prace budowlane przy wykonywaniu obiektu należy wykonać zgodnie z </w:t>
        <w:tab/>
        <w:t xml:space="preserve">niniejszym projektem, normami, warunkami technicznymi wykonywania i odbioru, </w:t>
        <w:tab/>
        <w:t xml:space="preserve">wiedzą techniczną, pod właściwym kierownictwem osoby uprawnionej oraz z </w:t>
        <w:tab/>
        <w:t>zachowaniem przepisów BHP.</w:t>
      </w:r>
    </w:p>
    <w:p>
      <w:pPr>
        <w:pStyle w:val="TextBody"/>
        <w:numPr>
          <w:ilvl w:val="0"/>
          <w:numId w:val="3"/>
        </w:numPr>
        <w:spacing w:lineRule="auto" w:line="276"/>
        <w:ind w:left="4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prac budowlanych należy stosować wyłącznie materiały i wyroby posiadające </w:t>
        <w:tab/>
        <w:t>odpowiednia dopuszczenia i atesty umożliwiające ich stosowanie w Polsce.</w:t>
      </w:r>
    </w:p>
    <w:p>
      <w:pPr>
        <w:pStyle w:val="TextBody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TextBody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>opracował:</w:t>
      </w:r>
    </w:p>
    <w:p>
      <w:pPr>
        <w:pStyle w:val="TextBody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mgr inż. Maciej Kaleta</w:t>
      </w:r>
    </w:p>
    <w:p>
      <w:pPr>
        <w:pStyle w:val="Heading6"/>
        <w:spacing w:lineRule="auto" w:line="24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spacing w:lineRule="auto" w:line="24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spacing w:lineRule="auto" w:line="24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Heading6"/>
        <w:spacing w:lineRule="auto" w:line="24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Heading6"/>
        <w:spacing w:lineRule="auto" w:line="24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  <w:t>PODSTAWOWE ZAŁOŻENIA DLA OBLICZEŃ</w:t>
      </w:r>
    </w:p>
    <w:p>
      <w:pPr>
        <w:pStyle w:val="Heading6"/>
        <w:spacing w:lineRule="auto" w:line="24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  <w:t>STATYCZNO-WYTRZYMAŁOŚCIOWYCH</w:t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Heading6"/>
        <w:spacing w:lineRule="auto" w:line="240"/>
        <w:rPr>
          <w:rFonts w:eastAsia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Normal"/>
        <w:spacing w:lineRule="auto" w:line="240"/>
        <w:rPr>
          <w:rFonts w:ascii="Courier New" w:hAnsi="Courier New" w:eastAsia="Times New Roman" w:cs="Courier New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u w:val="single"/>
          <w:lang w:val="pl-PL" w:eastAsia="zxx" w:bidi="zxx"/>
        </w:rPr>
        <w:t>ZAŁOŻENIA DO OBLICZEŃ</w:t>
      </w:r>
    </w:p>
    <w:p>
      <w:pPr>
        <w:pStyle w:val="Normal"/>
        <w:spacing w:lineRule="auto" w:line="240"/>
        <w:rPr>
          <w:rFonts w:ascii="Courier New" w:hAnsi="Courier New"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pl-PL" w:eastAsia="zxx" w:bidi="zxx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eastAsia="ar-SA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eastAsia="ar-SA"/>
        </w:rPr>
        <w:t>Obciążenie śniegiem – II strefa</w:t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textAlignment w:val="auto"/>
        <w:rPr>
          <w:rFonts w:ascii="Courier New" w:hAnsi="Courier New" w:eastAsia="Times New Roman" w:cs="Courier New"/>
          <w:bCs w:val="false"/>
          <w:color w:val="000000"/>
          <w:kern w:val="2"/>
          <w:sz w:val="20"/>
          <w:szCs w:val="20"/>
          <w:lang w:val="pl-PL" w:eastAsia="ar-SA" w:bidi="zxx"/>
        </w:rPr>
      </w:pPr>
      <w:r>
        <w:rPr>
          <w:rFonts w:eastAsia="Times New Roman" w:cs="Courier New" w:ascii="Courier New" w:hAnsi="Courier New"/>
          <w:bCs w:val="false"/>
          <w:color w:val="000000"/>
          <w:kern w:val="2"/>
          <w:sz w:val="20"/>
          <w:szCs w:val="20"/>
          <w:lang w:val="pl-PL" w:eastAsia="ar-SA" w:bidi="zxx"/>
        </w:rPr>
        <w:t>Obciążenie wiatrem – I strefa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ascii="Courier New" w:hAnsi="Courier New" w:eastAsia="Times New Roman" w:cs="Courier New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Courier New" w:ascii="Courier New" w:hAnsi="Courier New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240" w:before="0" w:after="0"/>
        <w:ind w:left="0" w:right="-96" w:hanging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u w:val="single"/>
          <w:lang w:val="pl-PL" w:eastAsia="zxx" w:bidi="zxx"/>
        </w:rPr>
        <w:t>WYKORZYSTANE NORM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0 Podstawy projektowania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1 Oddziaływania na konstrukcje. Oddziaływania ogólne. Ciężar objętościowy, ciężar własny, obciążenia użytkowe w budynka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2 Oddziaływania na konstrukcje. Oddziaływania ogólne. Oddziaływania na konstrukcję w warunkach pożar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3 Oddziaływania na konstrukcje. Oddziaływania ogólne. Obciążenie śniegie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4 Oddziaływania na konstrukcje. Oddziaływania ogólne. Oddziaływania wiatr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6 Oddziaływania na konstrukcje. Oddziaływania ogólne. Oddziaływania w czasie wykonywania konstrukcj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7 Oddziaływania na konstrukcje. Oddziaływania ogólne. Oddziaływania wyjątk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2-1-1 Projektowanie konstrukcji z betonu. Reguły ogólne i reguły dla budynk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2-1-2 Projektowanie konstrukcji z betonu. Reguły ogólne. Projektowanie z uwagi na warunki pożarow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1 Projektowanie konstrukcji stalowych. Reguły ogólne i reguły dla budynk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2 Projektowanie konstrukcji stalowych. Reguły ogólne. Obliczanie konstrukcji z uwagi na warunki pożarow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3 Projektowanie konstrukcji stalowych. Reguły ogólne. Reguły uzupełniające dla konstrukcji z kształtowników i blach profilowanych na zimn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8 Projektowanie konstrukcji stalowych. Projektowanie węzł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6-1-1 Projektowanie konstrukcji murowych. Reguły ogólne dla zbrojonych i niezbrojonych konstrukcji murow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5-1-1 Projektowanie konstrukcji drewnian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6-1-2 Projektowanie konstrukcji murowych. Reguły ogólne. Projektowanie z uwagi na warunki pożarow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  <w:t>PN-EN-1997-1 Projektowanie geotechniczne – Część 1: Zasady ogólne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40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/>
          <w:b/>
          <w:bCs w:val="false"/>
          <w:color w:val="000000"/>
          <w:kern w:val="2"/>
          <w:sz w:val="20"/>
          <w:szCs w:val="20"/>
          <w:u w:val="single"/>
          <w:lang w:val="pl-PL" w:eastAsia="zxx" w:bidi="zxx"/>
        </w:rPr>
      </w:pPr>
      <w:r>
        <w:rPr>
          <w:rFonts w:eastAsia="Lucida Sans Unicode" w:cs="Courier New" w:ascii="Courier New" w:hAnsi="Courier New"/>
          <w:b/>
          <w:bCs w:val="false"/>
          <w:color w:val="000000"/>
          <w:kern w:val="2"/>
          <w:sz w:val="20"/>
          <w:szCs w:val="20"/>
          <w:u w:val="single"/>
          <w:lang w:val="pl-PL" w:eastAsia="zxx" w:bidi="zxx"/>
        </w:rPr>
      </w:r>
    </w:p>
    <w:p>
      <w:pPr>
        <w:pStyle w:val="Normal"/>
        <w:spacing w:lineRule="auto" w:line="240"/>
        <w:jc w:val="both"/>
        <w:rPr>
          <w:rFonts w:ascii="Courier New" w:hAnsi="Courier New" w:eastAsia="Times New Roman" w:cs="Courier New"/>
          <w:b/>
          <w:b/>
          <w:bCs w:val="false"/>
          <w:color w:val="000000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bCs w:val="false"/>
          <w:color w:val="000000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Normal"/>
        <w:spacing w:lineRule="auto" w:line="240"/>
        <w:jc w:val="both"/>
        <w:rPr>
          <w:rFonts w:ascii="Courier New" w:hAnsi="Courier New" w:eastAsia="Times New Roman" w:cs="Courier New"/>
          <w:b/>
          <w:b/>
          <w:color w:val="000000"/>
          <w:sz w:val="24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0"/>
          <w:u w:val="single"/>
          <w:lang w:val="pl-PL" w:eastAsia="zxx" w:bidi="zxx"/>
        </w:rPr>
        <w:t>ZESTAWIENIE OBCIĄŻEŃ</w:t>
      </w:r>
    </w:p>
    <w:p>
      <w:pPr>
        <w:pStyle w:val="Normal"/>
        <w:spacing w:lineRule="auto" w:line="240"/>
        <w:jc w:val="both"/>
        <w:rPr>
          <w:rFonts w:ascii="Courier New" w:hAnsi="Courier New" w:eastAsia="Times New Roman" w:cs="Courier New"/>
          <w:b/>
          <w:b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spacing w:lineRule="auto" w:line="240"/>
        <w:rPr>
          <w:rFonts w:ascii="Calibri" w:hAnsi="Calibri" w:cs="Calibri"/>
          <w:b w:val="false"/>
          <w:b w:val="false"/>
          <w:color w:val="auto"/>
          <w:sz w:val="18"/>
        </w:rPr>
      </w:pPr>
      <w:r>
        <w:rPr>
          <w:rFonts w:cs="Calibri" w:ascii="Calibri" w:hAnsi="Calibri"/>
          <w:b w:val="false"/>
          <w:color w:val="auto"/>
          <w:sz w:val="18"/>
        </w:rPr>
        <w:t>Grupa norm:  Eurokod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spacing w:lineRule="auto" w:line="240"/>
        <w:jc w:val="center"/>
        <w:rPr>
          <w:rFonts w:ascii="Calibri" w:hAnsi="Calibri" w:cs="Calibri"/>
          <w:b w:val="false"/>
          <w:b w:val="false"/>
          <w:color w:val="auto"/>
          <w:sz w:val="22"/>
        </w:rPr>
      </w:pPr>
      <w:r>
        <w:rPr>
          <w:rFonts w:cs="Calibri" w:ascii="Calibri" w:hAnsi="Calibri"/>
          <w:b w:val="false"/>
          <w:color w:val="auto"/>
          <w:sz w:val="22"/>
        </w:rPr>
      </w:r>
    </w:p>
    <w:tbl>
      <w:tblPr>
        <w:tblW w:w="9546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9"/>
        <w:gridCol w:w="709"/>
        <w:gridCol w:w="709"/>
        <w:gridCol w:w="708"/>
        <w:gridCol w:w="710"/>
        <w:gridCol w:w="849"/>
        <w:gridCol w:w="792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color w:val="auto"/>
                <w:sz w:val="22"/>
              </w:rPr>
            </w:pPr>
            <w:r>
              <w:rPr>
                <w:rFonts w:cs="Calibri" w:ascii="Calibri" w:hAnsi="Calibri"/>
                <w:b/>
                <w:color w:val="auto"/>
                <w:sz w:val="22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color w:val="auto"/>
                <w:sz w:val="22"/>
              </w:rPr>
            </w:pPr>
            <w:r>
              <w:rPr>
                <w:rFonts w:cs="Calibri" w:ascii="Calibri" w:hAnsi="Calibri"/>
                <w:b/>
                <w:color w:val="auto"/>
                <w:sz w:val="22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auto"/>
                <w:sz w:val="22"/>
              </w:rPr>
              <w:t>Q</w:t>
            </w:r>
            <w:r>
              <w:rPr>
                <w:rFonts w:cs="Calibri" w:ascii="Calibri" w:hAnsi="Calibri"/>
                <w:b/>
                <w:color w:val="auto"/>
                <w:sz w:val="22"/>
                <w:vertAlign w:val="subscript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 Greek" w:ascii="Calibri Greek" w:hAnsi="Calibri Greek"/>
                <w:b/>
                <w:color w:val="auto"/>
                <w:sz w:val="22"/>
                <w:lang w:val="el-GR"/>
              </w:rPr>
              <w:t>γ</w:t>
            </w:r>
            <w:r>
              <w:rPr>
                <w:rFonts w:cs="Calibri" w:ascii="Calibri" w:hAnsi="Calibri"/>
                <w:b/>
                <w:color w:val="auto"/>
                <w:sz w:val="22"/>
                <w:vertAlign w:val="subscript"/>
                <w:lang w:val="pl-PL"/>
              </w:rPr>
              <w:t>f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 Greek" w:ascii="Calibri Greek" w:hAnsi="Calibri Greek"/>
                <w:b/>
                <w:color w:val="auto"/>
                <w:sz w:val="22"/>
                <w:lang w:val="el-GR"/>
              </w:rPr>
              <w:t>γ</w:t>
            </w:r>
            <w:r>
              <w:rPr>
                <w:rFonts w:cs="Calibri" w:ascii="Calibri" w:hAnsi="Calibri"/>
                <w:b/>
                <w:color w:val="auto"/>
                <w:sz w:val="22"/>
                <w:vertAlign w:val="subscript"/>
                <w:lang w:val="pl-PL"/>
              </w:rPr>
              <w:t>f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auto"/>
                <w:sz w:val="22"/>
                <w:lang w:val="pl-PL"/>
              </w:rPr>
              <w:t>Q</w:t>
            </w:r>
            <w:r>
              <w:rPr>
                <w:rFonts w:cs="Calibri" w:ascii="Calibri" w:hAnsi="Calibri"/>
                <w:b/>
                <w:color w:val="auto"/>
                <w:sz w:val="22"/>
                <w:vertAlign w:val="subscript"/>
                <w:lang w:val="pl-PL"/>
              </w:rPr>
              <w:t>o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auto"/>
                <w:sz w:val="22"/>
                <w:lang w:val="pl-PL"/>
              </w:rPr>
              <w:t>Q</w:t>
            </w:r>
            <w:r>
              <w:rPr>
                <w:rFonts w:cs="Calibri" w:ascii="Calibri" w:hAnsi="Calibri"/>
                <w:b/>
                <w:color w:val="auto"/>
                <w:sz w:val="22"/>
                <w:vertAlign w:val="subscript"/>
                <w:lang w:val="pl-PL"/>
              </w:rPr>
              <w:t>o2</w:t>
            </w:r>
          </w:p>
        </w:tc>
      </w:tr>
      <w:tr>
        <w:trPr>
          <w:trHeight w:val="340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lang w:val="pl-PL"/>
              </w:rPr>
              <w:t>1. Ciężar  (rm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1. Pokrycie dachu sali gim. (do obciążeń blachy trapezowe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6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1.1. membrana lub bla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1.2. wełna mineralna 3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1.3. sufit podwiesz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2. Pokrycie dachu sali gim. (do obciążeń na dźwiga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2.1. membrana lub bla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2.2. wełna mineralna 3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2.3. blacha trapez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2.4. obc. technologiczne (oswietlenie, wentylacja,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2.5. sufit podwiesz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3. Stropodach zwykły - war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2,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6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3.1. papa lub membrana dach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3.2. wełna mineralna twarda 20-5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3.3. obc. technologiczne (oswietlenie, wentylacja,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3.4. sufit podwieszany lub tynk od sp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4. Stropodach zielony - war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2,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2,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2,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4.1. system dachu zielonego - ekstensyw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2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4.2. pa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4.3. styropian 20 cm i styropian w klinach max 2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4.4. styropian 6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4.5. obc. technologiczne (oswietlenie, wentylacja,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4.6. sufit podwieszany lub tynk od sp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5. Strop międzypiętrowy - war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2,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2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2,1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5.1. posadzka - pły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5.2. wylewka 6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5.3. styrodur 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5.4. obc. technologiczne (oswietlenie, wentylacja,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5.5. sufit podwieszany lub tynk od sp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6. Daszki - war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9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6.1. papa lub membrana dach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6.2. wełna mineralna twarda z klinami spadkowymi 15-18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3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6.3. wełna mineralna twarda od spodu 2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7. Gzymsy - okładz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0,1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7.1. płyta OSB 2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1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.7.2. styropian 12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8. Strop żelbetowy 24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8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6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9. Strop żelbetowy 16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5,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4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10. Strop żelbetowy (daszek nad wejsciem) 12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4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3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11. Ściany murowane z silikatów 24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5,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4,3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12. Ściana żelbetowa 24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8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6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.13. Ściany fundamentowe z bloczków M6 2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8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bCs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lang w:val="pl-PL"/>
              </w:rPr>
              <w:t>6,00</w:t>
            </w:r>
          </w:p>
        </w:tc>
      </w:tr>
      <w:tr>
        <w:trPr>
          <w:trHeight w:val="340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lang w:val="pl-PL"/>
              </w:rPr>
              <w:t>2. Śnieg  (rm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2.1. Dach dwuspadowy kąt 3 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2.2. Worek śnieżny przy atty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2,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2,4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2.3. Dach pła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8</w:t>
            </w:r>
          </w:p>
        </w:tc>
      </w:tr>
      <w:tr>
        <w:trPr>
          <w:trHeight w:val="340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lang w:val="pl-PL"/>
              </w:rPr>
              <w:t>3. Wiatr  (rm)</w:t>
            </w:r>
          </w:p>
        </w:tc>
      </w:tr>
      <w:tr>
        <w:trPr>
          <w:trHeight w:val="340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1. Dach płaski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1.1. Pole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1,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1,3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1.2. Pole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9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1.3. Pole 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5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1.4. Pole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0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2. Ściana pionowa nawietr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3. Ściana pionowa zawietr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-0,3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.4. Ściana pionowa szczy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0,40</w:t>
            </w:r>
          </w:p>
        </w:tc>
      </w:tr>
      <w:tr>
        <w:trPr>
          <w:trHeight w:val="340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/>
                <w:b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auto"/>
                <w:sz w:val="20"/>
                <w:lang w:val="pl-PL"/>
              </w:rPr>
              <w:t>4. Użytkowe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.1. Ściany działowe o c.w. do 3.0 kN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.2. Użytkowe sala gimnastyczna (kategoria C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7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5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.3. Użytkowe sale lekcyjne (kategoria C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3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.4. Użytkowe sala teatralna (kategoria C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6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4.5. Użytkowe korytarze i schody (kategoria C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auto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7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auto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auto"/>
                <w:sz w:val="20"/>
                <w:lang w:val="pl-PL"/>
              </w:rPr>
              <w:t>5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spacing w:lineRule="auto" w:line="240"/>
        <w:jc w:val="both"/>
        <w:rPr>
          <w:rFonts w:ascii="Calibri" w:hAnsi="Calibri" w:eastAsia="Times New Roman" w:cs="Calibri"/>
          <w:b w:val="false"/>
          <w:b w:val="false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Calibri" w:ascii="Calibri" w:hAnsi="Calibri"/>
          <w:b w:val="false"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Normal"/>
        <w:autoSpaceDE w:val="false"/>
        <w:spacing w:lineRule="auto" w:line="276" w:before="120" w:after="60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u w:val="single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720" w:footer="720" w:bottom="18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Times New Roman CE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alibri">
    <w:charset w:val="ee"/>
    <w:family w:val="roman"/>
    <w:pitch w:val="variable"/>
  </w:font>
  <w:font w:name="Calibri Greek">
    <w:charset w:val="ee"/>
    <w:family w:val="roman"/>
    <w:pitch w:val="variable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Courier New" w:ascii="Courier New" w:hAnsi="Courier New"/>
        <w:color w:val="auto"/>
        <w:sz w:val="16"/>
        <w:szCs w:val="20"/>
        <w:lang w:val="pl-PL" w:eastAsia="zxx" w:bidi="zxx"/>
      </w:rPr>
      <w:t xml:space="preserve">PROJEKT </w:t>
    </w:r>
    <w:r>
      <w:rPr>
        <w:rFonts w:eastAsia="Times New Roman" w:cs="Courier New" w:ascii="Courier New" w:hAnsi="Courier New"/>
        <w:color w:val="auto"/>
        <w:kern w:val="2"/>
        <w:sz w:val="16"/>
        <w:szCs w:val="20"/>
        <w:lang w:val="pl-PL" w:eastAsia="zxx" w:bidi="zxx"/>
      </w:rPr>
      <w:t>TECHNICZNY</w:t>
    </w:r>
    <w:r>
      <w:rPr>
        <w:rFonts w:eastAsia="Times New Roman" w:cs="Courier New" w:ascii="Courier New" w:hAnsi="Courier New"/>
        <w:color w:val="auto"/>
        <w:sz w:val="16"/>
        <w:szCs w:val="20"/>
        <w:lang w:val="pl-PL" w:eastAsia="zxx" w:bidi="zxx"/>
      </w:rPr>
      <w:t xml:space="preserve"> - KONSTRUKCJA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20"/>
        <w:color w:val="000000"/>
        <w:lang w:val="pl-PL" w:eastAsia="zxx"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2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Courier New" w:hAnsi="Courier New" w:cs="Courier New"/>
      <w:b/>
      <w:color w:val="000000"/>
      <w:u w:val="single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1440" w:leader="none"/>
      </w:tabs>
      <w:suppressAutoHyphens w:val="true"/>
      <w:spacing w:lineRule="atLeast" w:line="100" w:before="0" w:after="0"/>
      <w:ind w:left="1440" w:right="0" w:hanging="144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40"/>
    </w:rPr>
  </w:style>
  <w:style w:type="character" w:styleId="WW8Num3z0">
    <w:name w:val="WW8Num3z0"/>
    <w:qFormat/>
    <w:rPr>
      <w:rFonts w:ascii="Times New Roman" w:hAnsi="Times New Roman" w:cs="StarSymbol;Arial Unicode MS"/>
      <w:color w:val="000000"/>
      <w:sz w:val="18"/>
      <w:szCs w:val="20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RTFNum21">
    <w:name w:val="RTF_Num 2 1"/>
    <w:qFormat/>
    <w:rPr/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WWRTFNum51">
    <w:name w:val="WW-RTF_Num 5 1"/>
    <w:qFormat/>
    <w:rPr/>
  </w:style>
  <w:style w:type="character" w:styleId="WWRTFNum61">
    <w:name w:val="WW-RTF_Num 6 1"/>
    <w:qFormat/>
    <w:rPr/>
  </w:style>
  <w:style w:type="character" w:styleId="WWRTFNum41">
    <w:name w:val="WW-RTF_Num 4 1"/>
    <w:qFormat/>
    <w:rPr/>
  </w:style>
  <w:style w:type="character" w:styleId="WWRTFNum511">
    <w:name w:val="WW-RTF_Num 5 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0"/>
    </w:rPr>
  </w:style>
  <w:style w:type="paragraph" w:styleId="Standardowy">
    <w:name w:val="Standardowy"/>
    <w:qFormat/>
    <w:pPr>
      <w:widowControl/>
      <w:suppressAutoHyphens w:val="true"/>
      <w:kinsoku w:val="true"/>
      <w:overflowPunct w:val="true"/>
      <w:autoSpaceDE w:val="true"/>
      <w:bidi w:val="0"/>
      <w:spacing w:before="0" w:after="60"/>
    </w:pPr>
    <w:rPr>
      <w:rFonts w:ascii="Times New Roman" w:hAnsi="Times New Roman" w:eastAsia="Times New Roman" w:cs="Courier New"/>
      <w:color w:val="auto"/>
      <w:kern w:val="2"/>
      <w:sz w:val="20"/>
      <w:szCs w:val="20"/>
      <w:lang w:val="pl-PL" w:eastAsia="zxx" w:bidi="zxx"/>
    </w:rPr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ciciepierwszegowiersza">
    <w:name w:val="Wcięcie pierwszego wiersza"/>
    <w:basedOn w:val="TextBody"/>
    <w:qFormat/>
    <w:pPr>
      <w:ind w:left="0" w:right="0" w:firstLine="283"/>
    </w:pPr>
    <w:rPr/>
  </w:style>
  <w:style w:type="paragraph" w:styleId="Heading11">
    <w:name w:val="heading 1"/>
    <w:basedOn w:val="Normal"/>
    <w:next w:val="Normal"/>
    <w:qFormat/>
    <w:pPr>
      <w:keepNext w:val="true"/>
      <w:spacing w:before="240" w:after="120"/>
    </w:pPr>
    <w:rPr>
      <w:b/>
      <w:bCs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340" w:leader="none"/>
      </w:tabs>
      <w:spacing w:before="120" w:after="60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120" w:after="60"/>
    </w:pPr>
    <w:rPr>
      <w:b/>
      <w:bCs/>
    </w:rPr>
  </w:style>
  <w:style w:type="paragraph" w:styleId="Tabelafd">
    <w:name w:val="Tabela_fd"/>
    <w:basedOn w:val="Normal"/>
    <w:qFormat/>
    <w:pPr/>
    <w:rPr>
      <w:rFonts w:ascii="Courier New;Lucida Console" w:hAnsi="Courier New;Lucida Console" w:eastAsia="Courier New;Lucida Console" w:cs="Courier New;Lucida Console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/>
  </w:style>
  <w:style w:type="paragraph" w:styleId="Grupa">
    <w:name w:val="Grupa"/>
    <w:basedOn w:val="Normal"/>
    <w:qFormat/>
    <w:pPr/>
    <w:rPr>
      <w:color w:val="0000FF"/>
    </w:rPr>
  </w:style>
  <w:style w:type="paragraph" w:styleId="Wariant">
    <w:name w:val="Wariant"/>
    <w:basedOn w:val="Tekstfd"/>
    <w:qFormat/>
    <w:pPr>
      <w:spacing w:lineRule="atLeast" w:line="200"/>
    </w:pPr>
    <w:rPr>
      <w:color w:val="FF00FF"/>
    </w:rPr>
  </w:style>
  <w:style w:type="paragraph" w:styleId="Nagtabfd">
    <w:name w:val="Nagł_tab_fd"/>
    <w:basedOn w:val="Normal"/>
    <w:qFormat/>
    <w:pPr/>
    <w:rPr/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1"/>
    <w:qFormat/>
    <w:pPr>
      <w:numPr>
        <w:ilvl w:val="0"/>
        <w:numId w:val="2"/>
      </w:numPr>
      <w:ind w:left="0" w:right="0" w:hanging="0"/>
    </w:pPr>
    <w:rPr/>
  </w:style>
  <w:style w:type="paragraph" w:styleId="Tyt1fd">
    <w:name w:val="Tyt1_fd"/>
    <w:basedOn w:val="Normal"/>
    <w:qFormat/>
    <w:pPr>
      <w:spacing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">
    <w:name w:val="Zwykły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0" w:after="120"/>
    </w:pPr>
    <w:rPr>
      <w:b/>
      <w:bCs/>
    </w:rPr>
  </w:style>
  <w:style w:type="paragraph" w:styleId="Normalny">
    <w:name w:val="Normalny"/>
    <w:basedOn w:val="Normal"/>
    <w:qFormat/>
    <w:pPr>
      <w:jc w:val="left"/>
    </w:pPr>
    <w:rPr>
      <w:rFonts w:ascii="Times New Roman CE" w:hAnsi="Times New Roman CE" w:eastAsia="Times New Roman CE" w:cs="Times New Roman CE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9:51:00Z</dcterms:created>
  <dc:creator>Krystyna Chocianowicz</dc:creator>
  <dc:description/>
  <dc:language>en-US</dc:language>
  <cp:lastModifiedBy/>
  <cp:lastPrinted>2012-11-25T17:50:00Z</cp:lastPrinted>
  <dcterms:modified xsi:type="dcterms:W3CDTF">2022-06-12T18:47:12Z</dcterms:modified>
  <cp:revision>57</cp:revision>
  <dc:subject/>
  <dc:title>OPIS TECHNICZNY</dc:title>
</cp:coreProperties>
</file>